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488039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43377455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753265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